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Оценивание после проведения проекта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i/>
            <w:sz w:val="28"/>
            <w:szCs w:val="28"/>
          </w:rPr>
          <w:t>Требования к коллективной вики-статье</w:t>
        </w:r>
      </w:hyperlink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right="-322" w:firstLine="600"/>
        <w:jc w:val="both"/>
        <w:rPr/>
      </w:pPr>
      <w:r>
        <w:rPr>
          <w:sz w:val="28"/>
          <w:szCs w:val="28"/>
        </w:rPr>
        <w:t>Создание коллективной вики-статьи способствует развитию умений представить результат коллективной деятельности, т.к. конечный результат складывается из участия каждого. Особенности этого сервиса учит не только выкладывать то, что задумано, но и постоянно обращать внимание на тот вклад, который внесен другими участниками, не повторятся, а дополнять, развивать идеи, участвовать в обсуждении и предлагать вопросы для обсуждения. Особенно ценно возможность получить обратную связь от незнакомых людей, ощутить значимость своей деятельности для незнаком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wiki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1:00Z</dcterms:created>
  <dc:creator>XP GAME 2008</dc:creator>
  <dc:description/>
  <cp:keywords/>
  <dc:language>en-US</dc:language>
  <cp:lastModifiedBy>XP GAME 2008</cp:lastModifiedBy>
  <dcterms:modified xsi:type="dcterms:W3CDTF">2010-05-13T17:43:00Z</dcterms:modified>
  <cp:revision>2</cp:revision>
  <dc:subject/>
  <dc:title/>
</cp:coreProperties>
</file>